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After about 10 screens, it ended up this scre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47542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75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ere is my config file as recommended in mindi READM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fault mond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bel mond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kernel img/dcvops01/vmlinuz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end initrd=img/dcvops01/initrd.img load_ramdisk=1 prompt_ramdisk=0 ramdisk_size=131072 rw root=/dev/ram iso acpi=off apm=off devfs=nomount exec-shield=0 pxe prefix=dcvops01-archive-20121025 netfsmount=10.142.111.21:/mond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8:53:00Z</dcterms:created>
  <dc:creator>vfeng</dc:creator>
  <dc:description/>
  <dc:language>en-US</dc:language>
  <cp:lastModifiedBy>vfeng</cp:lastModifiedBy>
  <dcterms:modified xsi:type="dcterms:W3CDTF">2012-10-25T19:49:00Z</dcterms:modified>
  <cp:revision>2</cp:revision>
  <dc:subject/>
  <dc:title/>
</cp:coreProperties>
</file>